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fr-FR"/>
        </w:rPr>
        <w:t>HRPT-RX –Control</w:t>
      </w:r>
      <w:r>
        <w:rPr>
          <w:lang w:val="fr-FR"/>
        </w:rPr>
        <w:tab/>
        <w:tab/>
        <w:tab/>
        <w:tab/>
        <w:tab/>
        <w:tab/>
        <w:tab/>
        <w:t>Romahn, Sept. 200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nel switch with 6 positions or remote control via RS232. </w:t>
      </w:r>
    </w:p>
    <w:p>
      <w:pPr>
        <w:pStyle w:val="Normal"/>
        <w:rPr>
          <w:lang w:val="en-US"/>
        </w:rPr>
      </w:pPr>
      <w:r>
        <w:rPr>
          <w:lang w:val="en-US"/>
        </w:rPr>
        <w:t>Most recent command supercedes any previous com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me command-set applies for RIG-(Elsdon)-HRPT RX and Kunstmaanen (van Rotten ) – HRPT R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nnel Numb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ntax for remote commands via serial line is: „Chx” , where x = 0 to 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tch Position</w:t>
        <w:tab/>
        <w:t>Remote Command</w:t>
        <w:tab/>
        <w:t>Frequency ( MHz )</w:t>
        <w:tab/>
        <w:t>Format</w:t>
        <w:tab/>
        <w:tab/>
        <w:t>Software Poin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ot available )</w:t>
        <w:tab/>
        <w:t>Ch0</w:t>
        <w:tab/>
        <w:tab/>
        <w:tab/>
        <w:t>1707.0</w:t>
        <w:tab/>
        <w:tab/>
        <w:tab/>
        <w:t>HRPT</w:t>
        <w:tab/>
        <w:tab/>
        <w:t>channel7</w:t>
      </w:r>
    </w:p>
    <w:p>
      <w:pPr>
        <w:pStyle w:val="Normal"/>
        <w:rPr>
          <w:lang w:val="en-US"/>
        </w:rPr>
      </w:pPr>
      <w:r>
        <w:rPr>
          <w:lang w:val="en-US"/>
        </w:rPr>
        <w:t>1</w:t>
        <w:tab/>
        <w:tab/>
        <w:t>Ch1</w:t>
        <w:tab/>
        <w:tab/>
        <w:tab/>
        <w:t>1698.0</w:t>
        <w:tab/>
        <w:tab/>
        <w:tab/>
        <w:t>HRPT</w:t>
        <w:tab/>
        <w:tab/>
        <w:t>channel2</w:t>
      </w:r>
    </w:p>
    <w:p>
      <w:pPr>
        <w:pStyle w:val="Normal"/>
        <w:rPr>
          <w:lang w:val="en-US"/>
        </w:rPr>
      </w:pPr>
      <w:r>
        <w:rPr>
          <w:lang w:val="en-US"/>
        </w:rPr>
        <w:t>2</w:t>
        <w:tab/>
        <w:tab/>
        <w:t>Ch2</w:t>
        <w:tab/>
        <w:tab/>
        <w:tab/>
        <w:t>1700.4</w:t>
        <w:tab/>
        <w:tab/>
        <w:tab/>
        <w:t>C-HRPT</w:t>
        <w:tab/>
        <w:t>channel3</w:t>
      </w:r>
    </w:p>
    <w:p>
      <w:pPr>
        <w:pStyle w:val="Normal"/>
        <w:rPr>
          <w:lang w:val="en-US"/>
        </w:rPr>
      </w:pPr>
      <w:r>
        <w:rPr>
          <w:lang w:val="en-US"/>
        </w:rPr>
        <w:t>3</w:t>
        <w:tab/>
        <w:tab/>
        <w:t>Ch3</w:t>
        <w:tab/>
        <w:tab/>
        <w:tab/>
        <w:t>1702.5</w:t>
        <w:tab/>
        <w:tab/>
        <w:tab/>
        <w:t>HRPT</w:t>
        <w:tab/>
        <w:tab/>
        <w:t>channel4</w:t>
      </w:r>
    </w:p>
    <w:p>
      <w:pPr>
        <w:pStyle w:val="Normal"/>
        <w:rPr>
          <w:lang w:val="en-US"/>
        </w:rPr>
      </w:pPr>
      <w:r>
        <w:rPr>
          <w:lang w:val="en-US"/>
        </w:rPr>
        <w:t>4</w:t>
        <w:tab/>
        <w:tab/>
        <w:t>Ch4</w:t>
        <w:tab/>
        <w:tab/>
        <w:tab/>
        <w:t>1694.5</w:t>
        <w:tab/>
        <w:tab/>
        <w:tab/>
        <w:t>PDUS2</w:t>
        <w:tab/>
        <w:tab/>
        <w:t>channel5</w:t>
      </w:r>
    </w:p>
    <w:p>
      <w:pPr>
        <w:pStyle w:val="Normal"/>
        <w:rPr>
          <w:lang w:val="en-US"/>
        </w:rPr>
      </w:pPr>
      <w:r>
        <w:rPr>
          <w:lang w:val="en-US"/>
        </w:rPr>
        <w:t>5</w:t>
        <w:tab/>
        <w:tab/>
        <w:t>Ch5</w:t>
        <w:tab/>
        <w:tab/>
        <w:tab/>
        <w:t>1691.0</w:t>
        <w:tab/>
        <w:tab/>
        <w:tab/>
        <w:t>PDUS1</w:t>
        <w:tab/>
        <w:tab/>
        <w:t>channel6</w:t>
      </w:r>
    </w:p>
    <w:p>
      <w:pPr>
        <w:pStyle w:val="Normal"/>
        <w:rPr>
          <w:lang w:val="en-US"/>
        </w:rPr>
      </w:pPr>
      <w:r>
        <w:rPr>
          <w:lang w:val="en-US"/>
        </w:rPr>
        <w:t>6</w:t>
        <w:tab/>
        <w:tab/>
        <w:t>Ch6</w:t>
        <w:tab/>
        <w:tab/>
        <w:tab/>
        <w:t>1707.0</w:t>
        <w:tab/>
        <w:tab/>
        <w:tab/>
        <w:t>HRPT</w:t>
        <w:tab/>
        <w:tab/>
        <w:t>channel7</w:t>
      </w:r>
    </w:p>
    <w:p>
      <w:pPr>
        <w:pStyle w:val="Normal"/>
        <w:rPr>
          <w:lang w:val="en-US"/>
        </w:rPr>
      </w:pPr>
      <w:r>
        <w:rPr>
          <w:lang w:val="en-US"/>
        </w:rPr>
        <w:t>(not available )</w:t>
        <w:tab/>
        <w:t>Ch7</w:t>
        <w:tab/>
        <w:tab/>
        <w:tab/>
        <w:t>1707.0</w:t>
        <w:tab/>
        <w:tab/>
        <w:tab/>
        <w:t>HRPT</w:t>
        <w:tab/>
        <w:tab/>
        <w:t>channel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10:00Z</dcterms:created>
  <dc:creator>romahn</dc:creator>
  <dc:description/>
  <dc:language>en-US</dc:language>
  <cp:lastModifiedBy>romahn</cp:lastModifiedBy>
  <cp:lastPrinted>2002-09-30T10:15:00Z</cp:lastPrinted>
  <dcterms:modified xsi:type="dcterms:W3CDTF">2002-12-16T12:02:00Z</dcterms:modified>
  <cp:revision>6</cp:revision>
  <dc:subject/>
  <dc:title>RIG-HRPT-RX</dc:title>
</cp:coreProperties>
</file>